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4803245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их  ділянок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en-US"/>
        </w:rPr>
        <w:t>c</w:t>
      </w:r>
      <w:r>
        <w:rPr>
          <w:b/>
          <w:i/>
          <w:sz w:val="28"/>
          <w:szCs w:val="28"/>
          <w:lang w:val="uk-UA"/>
        </w:rPr>
        <w:t>.Артищів</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Шльомська Анастасія Романівна, 28.09.2015  р.н.,</w:t>
      </w:r>
    </w:p>
    <w:p>
      <w:pPr>
        <w:pStyle w:val="Normal"/>
        <w:rPr>
          <w:b/>
          <w:b/>
          <w:i/>
          <w:i/>
          <w:sz w:val="28"/>
          <w:szCs w:val="28"/>
          <w:lang w:val="uk-UA"/>
        </w:rPr>
      </w:pPr>
      <w:r>
        <w:rPr>
          <w:b/>
          <w:i/>
          <w:sz w:val="28"/>
          <w:szCs w:val="28"/>
          <w:lang w:val="uk-UA"/>
        </w:rPr>
        <w:t>Шльомський Роман Романович, 12.12.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Годвишня Львівської області громадян Шльомської Мар`яни Михайлівни, Шльомського Романа Михайловича, жительки м.Городок Львівського району Львівської області Шльомської Марії Степанівни  від 11.11.2021 року, про надання  дозволу  на  укладення договору дарування земельних ділянок та житлового будинку в с.Артищів, в якому зареєстровані малолітні Шльомська Анастасія Романівна, 28.09.2015 р.н., Шльомський Роман Романович, 12.12.2016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надання  дозволу  на  укладення договору дарування земельних ділянок та житлового будинку в с.Артищів, в якому зареєстровані малолітні Шльомська Анастасія Романівна, 28.09.2015 р.н., Шльомський Роман Романович, 12.12.2016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Годвишня Львівської області громадян Шльомської Мар`яни Михайлівни, Шльомського Романа Михайловича, жительки м.Городок Львівського району Львівської області Шльомської Марії Степанівни  від 11.11.2021 року про надання дозволу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 Бабця дітей Шльомська М.С. дарує земельні ділянки та будинок на ім`я батька дітей Шльомського Р.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0-18T10:22:00Z</cp:lastPrinted>
  <dcterms:modified xsi:type="dcterms:W3CDTF">2021-11-12T08:30:00Z</dcterms:modified>
  <cp:revision>30</cp:revision>
  <dc:subject/>
  <dc:title>ГОРОДОЦЬКА  МІСЬКА  РАДА</dc:title>
</cp:coreProperties>
</file>